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APE-6 PB #$B$N%/%m%C%/7O$H$=$ND4@0$K$D$$$F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KRLn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1/12/20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E-6 PB #$B$G$O!"0J2&lt;$N#(B 5#$B&lt;o$N%/%m%C%/$r;H$C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V mainboard clock (C33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V mainboard clock (C25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e6 chip clock    (CG6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e6 sysclk        (CSG6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module DFF clock   (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$B$3$3$G!"#(B grape6 sysclk #$B$N$_$O&lt;B:]$K$O%/%m%C%/?.9f$G$O$J$/!"%\!&lt;%I$N#(B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G\$N%/%m%C%/$GF0:n$7$F$$$k#(B GRAPE-6 #$B%A%C%W$K%\!&lt;%I$N%/%m%C%/$N0LAj$rEA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($k$N$K$N$_;H$o$l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G6, CSG6 CMD #$B$N#(B3#$B$D$O%b%8%e!&lt;%k&gt;e$G%P%C%U%!%j%s%0$5$l$F$$$k$?$a!"#(B C33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25 #$B$NHf$Y$FCY1d$,$"$j$^$9!#$^$?!"#(B CG6 #$B$*$h$S#(B CSG6 #$B$K$D$$$F$O%A%C%WFb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CY1d$b$"$j$^$9!#$3$l$i$,EE8;EE05$K0MB8$9$k$3$H$,!"%/%m%C%/D4@0$r:$Fq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$7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#$B&lt;o$N%/%m%C%/$O#(B 2 #$B$D$NCY1dD4@02DG=$J#(B PLL Cypress CY7B991V (PLL0, PLL1) 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$h$C$FH/@8$5$l$^$9!#$=$l$&gt;$l!"#(B4#$BK\$N=PNO#(B(1Q--4Q)#$B$H%l%U%!%l%s%9F~N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)#$B!"$*$h$SCY1d@)8f$N$?$a$NF~NO#(B(1F0,1F1, ...4F0,4F1)#$B$r$b$A$^$9!#0J2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?.9f@~$N35N,$r&lt;(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L0</w:t>
      </w:r>
    </w:p>
    <w:p>
      <w:pPr>
        <w:pStyle w:val="PreformattedText"/>
        <w:bidi w:val="0"/>
        <w:spacing w:before="0" w:after="0"/>
        <w:jc w:val="left"/>
        <w:rPr/>
      </w:pPr>
      <w:r>
        <w:rPr/>
        <w:t>1Q C33,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2Q PLL1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3Q CG6</w:t>
      </w:r>
    </w:p>
    <w:p>
      <w:pPr>
        <w:pStyle w:val="PreformattedText"/>
        <w:bidi w:val="0"/>
        <w:spacing w:before="0" w:after="0"/>
        <w:jc w:val="left"/>
        <w:rPr/>
      </w:pPr>
      <w:r>
        <w:rPr/>
        <w:t>4Q C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L1</w:t>
      </w:r>
    </w:p>
    <w:p>
      <w:pPr>
        <w:pStyle w:val="PreformattedText"/>
        <w:bidi w:val="0"/>
        <w:spacing w:before="0" w:after="0"/>
        <w:jc w:val="left"/>
        <w:rPr/>
      </w:pPr>
      <w:r>
        <w:rPr/>
        <w:t>1Q CSG6</w:t>
      </w:r>
    </w:p>
    <w:p>
      <w:pPr>
        <w:pStyle w:val="PreformattedText"/>
        <w:bidi w:val="0"/>
        <w:spacing w:before="0" w:after="0"/>
        <w:jc w:val="left"/>
        <w:rPr/>
      </w:pPr>
      <w:r>
        <w:rPr/>
        <w:t>2Q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3Q Feed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@)8f2DG=$J$b$N$O0J2&lt;$NDL$j$G$9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L0: FS (frequency select), 4F, 3F, 2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L1: FS (frequency select), 3F, 2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3$l$i$N@)8f$O!"%\!&lt;%I&gt;e$N%l%8%9%?$KCM$r=q$-9~$`$3$H$G9T$$$^$9!#$,!"&lt;B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:]$K$N%=%U%H%&amp;%'%"$G$O!"#(B grape6util.c #$B$N$J$+$GDj5A$5$l$F$$$k%F!&lt;%V%k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Cf$+$i0l$D$r#(B config file #$B$GA*$V$h$&amp;$K$J$C$F$$$^$9!#0J2&lt;$K$3$l$r=q$$$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;~E@$G$N%F!&lt;%V%k$NFbMF$r&lt;($7$^$9!##(B(1300#$B9TA08e$G$9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NMBUFTYPES 9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 mbufnames[NMBUFTYPES]=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airchild-LCX16374A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oshiba-LCX16374A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I-ALVCH1637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airchild-LCX16374A-New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airchild-LCX16374A-V3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EST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EST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EST3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EST4",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bufmodedata[NMBUFTYPES][2]={0x1520,0x15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0x1520,0x15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0x1520,0x15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0x1520,0x15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0x1221,0x06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0x1420,0x15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0x1220,0x15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0x1221,0x06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0x1220,0x1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3$l$K$h$j!"#(B config file #$B$G#(B MBUF #$B$,#(B Fairchild-LCX16374A #$B$G$"$C$?;~$K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PLL0 #$B$N@_DjCM$,#(B 0x1520, PLL1 #$B$N@_DjCM$,#(B 152 #$B$H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L0 #$B$G$O@_DjCM$O0J2&lt;$N$h$&amp;$J0UL#$r$b$A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%S%C%H0LCV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13-12      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8         4F</w:t>
      </w:r>
    </w:p>
    <w:p>
      <w:pPr>
        <w:pStyle w:val="PreformattedText"/>
        <w:bidi w:val="0"/>
        <w:spacing w:before="0" w:after="0"/>
        <w:jc w:val="left"/>
        <w:rPr/>
      </w:pPr>
      <w:r>
        <w:rPr/>
        <w:t>7-4          3F</w:t>
      </w:r>
    </w:p>
    <w:p>
      <w:pPr>
        <w:pStyle w:val="PreformattedText"/>
        <w:bidi w:val="0"/>
        <w:spacing w:before="0" w:after="0"/>
        <w:jc w:val="left"/>
        <w:rPr/>
      </w:pPr>
      <w:r>
        <w:rPr/>
        <w:t>3-0          2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L1 #$B$G$O@_DjCM$O0J2&lt;$N$h$&amp;$J0UL#$r$b$A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%S%C%H0LCV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-8        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>7-4          3F</w:t>
      </w:r>
    </w:p>
    <w:p>
      <w:pPr>
        <w:pStyle w:val="PreformattedText"/>
        <w:bidi w:val="0"/>
        <w:spacing w:before="0" w:after="0"/>
        <w:jc w:val="left"/>
        <w:rPr/>
      </w:pPr>
      <w:r>
        <w:rPr/>
        <w:t>3-0          2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CM$N0UL#$O0J2&lt;$NDL$j$G$9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#$BCM#(B    #$B0UL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LOW  clock (15-30MHz, time unit=1/44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MED  clock (25-50MHz,           1/26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HIGH clock (40-80MHz,           1/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unit #$B$O!"0J2&lt;$NCY1d$,%/%m%C%/&lt;~4|$N2?J,$N#(B1#$B$+$r&lt;(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F      3F          4F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-4     Div by 2  Div b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-3       -6         -6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-2       -4         -4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-1       -2       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0        0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+1       +2         +2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+2       +4         +4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+3       +6         +6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+4     Div by 4  I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=&gt;$C$F!"Nc$($P#(B PLL0 #$B$N@_DjCM$,#(B 0x1520, PLL1 #$B$N@_DjCM$,#(B 152 #$B$N;~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0LAj$N4X78$O0J2&lt;$N$h$&amp;$K$J$j$^$9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V mainboard clock (C33)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V mainboard clock (C25)         0    (PLL0-4Q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e6 chip clock    (CG6)        -4    (PLL0-3Q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e6 sysclk        (CSG6)       -4    (PLL0-2Q - PLL1-3Q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module DFF clock   (CMD)        -6    (PLL0-2Q - PLL1-3Q + PLL1-2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L1 #$B$G$O#(B 3Q #$B$,%U%#!&lt;%I%P%C%/$K$J$C$F$$$k$?$a!"$3$l$N0LAj$r$:$i$9$H$=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l0J30$NA4$F$,5U$K$:$l$k$3$H$K$J$k$H$$$&amp;$3$H$KCm0U$7$F2&lt;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3$NCY1d7W;;$O$+$J$jJ#;($J$N$G!"7W;;$9$k%9%/%j%W%H$r:n$j$^$7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3$l$O#(B clocks.awk #$B$G$9!#0J2&lt;!"&lt;B9TNc$G$9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akino:/home/makino/src/g6hib&gt;awk -f clocks.awk ;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0 062                                         ;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2 2 0 0 6 2 1.7094 1.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3     C25     CG6     CSG6   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000  -6.838  -6.838  -8.858 -10.878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1 062                                         ;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2 2 1 0 6 2 1.7094 1.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3     C25     CG6     CSG6   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000  -6.838  -6.838  -7.148  -9.16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3$N$h$&amp;$K!"%l%8%9%?@_DjCM$+$i%/%m%C%/$N0LAj$N4X78$r7W;;$7$^$9!#$3$3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OC10L$O#(Bns #$B$G$"$j!"%/%m%C%/&lt;~4|$O#(B 22.5 MHz #$B$,2&gt;Dj$5$l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